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До ступања на снагу одредби Закона о високом образовању и прописа којима је предвиђена државна матура (општа, стручна и уметничка) као услов за упис на студијске програме основних академских студија, у прву годину Основних академских студија психологије може се уписати лице које: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 има завршену средњу школу у четворогодишњем трајању, што документује одговарајућом дипломом и сведочанствима о завршене  све четири године средње школ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. положи пријемни испит, који се састоји из два теста: теста опште информисаности и теста знања из психологиј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Редослед кандидата за упис на прву годину основних академских студија психологије утврђује се на основу следећих критеријума: опште просечне оцене остварене у средњој школи (до 40 поена), успеха на пријемном ипситу (до 60 поена, од чега до 30 поена на тесту опште информисаности и до 30 поена на тесту знања из психологије). Садржина и начин полагања испита утврђени су Правилником о пријемном испиту, а информације су доступне заинтересованим кандидатима у конкурсу за упис и Информатору Факултета. На основу укупног броја поена које кандидати стекну, формира се јединствена ранг листа кандидата, а у прву годину студија се уписују кандидати редом од почетка ранг листе све до попуне планираног броја места за упис. Кандидати који су у средњој школи освојили награде (бар једно од прва три места на такмичењу) на републичким такмичењима из психологије које организује Министарство просвете РС ослобађају се полагања теста знања на пријемном испиту, а на том делу им се признаје максималан број поена (30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По ступању на снагу и почетку примене прописа којима се уређује општа, стручна и уметничка матура, на прву годину основних академских студија психологије могу се уписати сва лица са положеном општом, стручном или уметничком матуром, или међународно признатом матуром (International Baccalaurate Diploma Programme), као и лица са средњим образовањем у четворогодишњем трајању, стеченом по прописима који су важили до ступања на снагу и почетка примене прописа којима се уређује општа, стручна и уметничка матура, која се пријаве на конкурс и остваре број бодова који обезбеђује место на ранг листи пријављених кандидата које је у оквиру броја утврђеног за упис на студијски програм.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Услови уписа регулисани су на начин уређен законом, Статутом Универзитета у Нишу, Правилником о упису студената на студијске програме Универзитета у Нишу, 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општим актима и правилницима Филозофског факулте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У складу са политиком уписа, број кандидата уписаних на прву годину основних академских студија психологије је (до) 90. Уколико кандидат има потпуно исти број поена као и 90ти  кандидат на ранг листи и тај кадидат са истим бројем поена остварује право уписа. 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IlijaK/AppData/Local/Downloads/Tabele/Tabela%207.1.doc" TargetMode="External"/><Relationship Id="rId3" Type="http://schemas.openxmlformats.org/officeDocument/2006/relationships/hyperlink" Target="../../C: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4:00Z</dcterms:modified>
  <cp:revision>2</cp:revision>
  <dc:subject/>
  <dc:title/>
</cp:coreProperties>
</file>